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in' Around the Christmas Tree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nda L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b Fm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in' around the Christmas t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t the Christmas party h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stletoe hung where you can s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couple tries to sto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in' around the Christmas t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the Christmas spirit r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ter we'll have some pumpkin pi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'll do some carol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 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will get a sentimental feeling when you h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Voices singing, let's be jol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ck the halls with boughs of hol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in' around the Christmas t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a happy holi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one dancin' merri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new old fashioned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Sax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b Ab Eb7 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 Eb7 Eb7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Ab Eb7 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 Eb7 Eb7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   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will get a sentimental feeling when you h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Voices singing, let's be jol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ck the halls with boughs of hol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in' around the Christmas t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a happy holi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one dancin' merri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e new oldfashioned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Fm Db Ebsus4 Ab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7:46:00Z</dcterms:created>
  <dc:creator>Microsoft Office User</dc:creator>
  <dc:description/>
  <cp:keywords/>
  <dc:language>en-US</dc:language>
  <cp:lastModifiedBy>Microsoft Office User</cp:lastModifiedBy>
  <dcterms:modified xsi:type="dcterms:W3CDTF">2025-06-03T17:47:00Z</dcterms:modified>
  <cp:revision>1</cp:revision>
  <dc:subject/>
  <dc:title/>
</cp:coreProperties>
</file>